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134924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113001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8448986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